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0"/>
                <w:szCs w:val="48"/>
                <w:lang w:val="sk-SK"/>
              </w:rPr>
              <w:t xml:space="preserve">Je sors du cinéma – les verbes du 3ème group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 tejto lekcii sa študenti oboznámia s pravidlami časovania slovies tretej skupin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ab/>
        <w:t>savoir conjuguer les verbe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sk-SK"/>
        </w:rPr>
        <w:t>ème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groupe 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de grammaire: </w:t>
        <w:tab/>
        <w:t>indicatif présent des verbe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sk-SK"/>
        </w:rPr>
        <w:t>ème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>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ab/>
        <w:t>collectif, individuel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Saluez vos élèves et faites un petit entraînement lexical du vocabulaire des leçons précédent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élèves d’ouvrir le livre à la page 55, ensuite demandez à deux ou trois personnes de lire la lettre de Clélie à Thoma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demandez aux apprenants de souligner les verbes qui se trouvent dans la lettre, mettez–les au tableau et, à la fin, demandez de chercher les infinitif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conjuguez ces verbes au tableau et expliquez les règles de la conjugaison des verbes à 2 radicaux, à 3 radicaux et à radicaux multipl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ans la partie suivante de la leçon, distribuez aux apprenants les photocopies avec les exercic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29</w:t>
      </w:r>
      <w:r>
        <w:rPr>
          <w:rFonts w:cs="Palatino Linotype" w:ascii="Palatino Linotype" w:hAnsi="Palatino Linotype"/>
          <w:sz w:val="24"/>
          <w:szCs w:val="24"/>
          <w:lang w:val="sk-SK"/>
        </w:rPr>
        <w:t>)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. 1 – Les élèves expliquent la signification des verbes à l’aide d’un dictionnaire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. 2 – Les élèves soulignent la forme correcte des verb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. 3 – Les élèves mettent les infinitifs au présent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. 4 – Les élèves traduisent les phrases en polonai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. 5 – Les élèves conjuguent les verbes qui se trouvent dans la lettre.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Préparez-vous au travail de contrôle concernant les verbe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35</w:t>
      <w:tab/>
      <w:tab/>
      <w:t>ÉTAPE 6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31:00Z</dcterms:created>
  <dc:creator>Admin</dc:creator>
  <dc:description/>
  <cp:keywords/>
  <dc:language>en-US</dc:language>
  <cp:lastModifiedBy>Mário Kyseľ</cp:lastModifiedBy>
  <dcterms:modified xsi:type="dcterms:W3CDTF">2024-11-04T09:38:00Z</dcterms:modified>
  <cp:revision>11</cp:revision>
  <dc:subject/>
  <dc:title/>
</cp:coreProperties>
</file>